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MIXED PROPULSION (GROUP VII)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3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 w:before="0" w:after="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ypes of Powerpl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Each type of powerplant noted below was used during the flight performance </w:t>
      </w:r>
      <w:r>
        <w:rPr>
          <w:rFonts w:cs="Arial"/>
          <w:i/>
          <w:iCs/>
          <w:sz w:val="20"/>
          <w:szCs w:val="20"/>
        </w:rPr>
        <w:t>(as defined for each record task in Chapter 4)</w:t>
      </w:r>
      <w:r>
        <w:rPr>
          <w:rFonts w:cs="Arial"/>
          <w:sz w:val="22"/>
          <w:szCs w:val="22"/>
        </w:rPr>
        <w:t>.  Evidence of powerplant use must be provid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ternal Combustion (Group 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Manufacturer: ____________________ </w:t>
        <w:tab/>
        <w:t>Model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ower: ____________________ </w:t>
        <w:tab/>
        <w:t>Number of Engines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urboprop (Group I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Manufacturer: ____________________ </w:t>
        <w:tab/>
        <w:t>Model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ower: ____________________ </w:t>
        <w:tab/>
        <w:t>Number of Engines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et (Group III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Manufacturer: ____________________ </w:t>
        <w:tab/>
        <w:t>Model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ower: ____________________ </w:t>
        <w:tab/>
        <w:t>Number of Engines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cket (Group I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Manufacturer: ____________________ </w:t>
        <w:tab/>
        <w:t>Model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ower: ____________________ </w:t>
        <w:tab/>
        <w:t>Number of Engines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cramjet (Group 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Manufacturer: ____________________ </w:t>
        <w:tab/>
        <w:t>Model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ower: ____________________ </w:t>
        <w:tab/>
        <w:t>Number of Engines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065" w:leader="none"/>
          <w:tab w:val="left" w:pos="-540" w:leader="none"/>
          <w:tab w:val="left" w:pos="284" w:leader="none"/>
          <w:tab w:val="left" w:pos="720" w:leader="none"/>
          <w:tab w:val="left" w:pos="990" w:leader="none"/>
          <w:tab w:val="left" w:pos="1134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lectric (Group V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990" w:leader="none"/>
          <w:tab w:val="left" w:pos="4395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Manufacturer: ____________________ </w:t>
        <w:tab/>
        <w:t>Model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0" w:leader="none"/>
          <w:tab w:val="right" w:pos="2520" w:leader="none"/>
          <w:tab w:val="left" w:pos="2880" w:leader="none"/>
          <w:tab w:val="left" w:pos="4395" w:leader="none"/>
        </w:tabs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ower: ____________________ </w:t>
        <w:tab/>
        <w:t>Number of Engines: ________________</w:t>
        <w:tab/>
      </w:r>
      <w:r>
        <w:br w:type="page"/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i/>
          <w:iCs/>
        </w:rPr>
        <w:tab/>
        <w:t>I hereby certify that the powerplant information given above is correct and comple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record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254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0.2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880" w:h="16920"/>
      <w:pgMar w:left="1440" w:right="1440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39:00Z</dcterms:created>
  <dc:creator>kha</dc:creator>
  <dc:description/>
  <cp:keywords/>
  <dc:language>en-US</dc:language>
  <cp:lastModifiedBy>Kamila Hajkova</cp:lastModifiedBy>
  <dcterms:modified xsi:type="dcterms:W3CDTF">2023-03-31T07:39:00Z</dcterms:modified>
  <cp:revision>2</cp:revision>
  <dc:subject/>
  <dc:title>Fédération Aéronautique Internationale</dc:title>
</cp:coreProperties>
</file>