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307041657"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21368072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713635319"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20163629"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