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910720429"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03772122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26040070"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399644442"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