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117023583"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877249385"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890795857"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1818594143"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