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0265007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555759271"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2002401534"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