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sz w:val="20"/>
              </w:rPr>
            </w:pPr>
            <w:r>
              <w:rPr>
                <w:sz w:val="20"/>
                <w:lang w:val="fr-FR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2"/>
        <w:tabs>
          <w:tab w:val="clear" w:pos="720"/>
          <w:tab w:val="left" w:pos="2340" w:leader="none"/>
          <w:tab w:val="left" w:pos="3960" w:leader="none"/>
          <w:tab w:val="left" w:pos="6660" w:leader="none"/>
          <w:tab w:val="left" w:pos="7020" w:leader="none"/>
        </w:tabs>
        <w:jc w:val="center"/>
        <w:rPr>
          <w:rFonts w:ascii="Arial" w:hAnsi="Arial" w:cs="Arial"/>
          <w:sz w:val="20"/>
          <w:u w:val="single"/>
        </w:rPr>
      </w:pPr>
      <w:r>
        <w:rPr/>
        <w:t>Members For 2009-20010 of FAI Ballooning Commission (CI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156"/>
        <w:gridCol w:w="1790"/>
        <w:gridCol w:w="4080"/>
      </w:tblGrid>
      <w:tr>
        <w:trPr/>
        <w:tc>
          <w:tcPr>
            <w:tcW w:w="4946" w:type="dxa"/>
            <w:gridSpan w:val="2"/>
            <w:tcBorders/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</w:t>
            </w:r>
          </w:p>
        </w:tc>
        <w:tc>
          <w:tcPr>
            <w:tcW w:w="4080" w:type="dxa"/>
            <w:tcBorders/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ean-Claude WEBER</w:t>
            </w:r>
          </w:p>
        </w:tc>
      </w:tr>
      <w:tr>
        <w:trPr/>
        <w:tc>
          <w:tcPr>
            <w:tcW w:w="4946" w:type="dxa"/>
            <w:gridSpan w:val="2"/>
            <w:tcBorders/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4080" w:type="dxa"/>
            <w:tcBorders/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André de SAINT SAUVEUR</w:t>
            </w:r>
          </w:p>
        </w:tc>
      </w:tr>
      <w:tr>
        <w:trPr/>
        <w:tc>
          <w:tcPr>
            <w:tcW w:w="4946" w:type="dxa"/>
            <w:gridSpan w:val="2"/>
            <w:tcBorders/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4080" w:type="dxa"/>
            <w:tcBorders/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Horst HASSOLD</w:t>
            </w:r>
          </w:p>
        </w:tc>
      </w:tr>
      <w:tr>
        <w:trPr/>
        <w:tc>
          <w:tcPr>
            <w:tcW w:w="4946" w:type="dxa"/>
            <w:gridSpan w:val="2"/>
            <w:tcBorders/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4080" w:type="dxa"/>
            <w:tcBorders/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acques W. SOUKUP</w:t>
            </w:r>
          </w:p>
        </w:tc>
      </w:tr>
      <w:tr>
        <w:trPr/>
        <w:tc>
          <w:tcPr>
            <w:tcW w:w="4946" w:type="dxa"/>
            <w:gridSpan w:val="2"/>
            <w:tcBorders/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4080" w:type="dxa"/>
            <w:tcBorders/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Karl STEFAN</w:t>
            </w:r>
          </w:p>
        </w:tc>
      </w:tr>
      <w:tr>
        <w:trPr/>
        <w:tc>
          <w:tcPr>
            <w:tcW w:w="4946" w:type="dxa"/>
            <w:gridSpan w:val="2"/>
            <w:tcBorders/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st Vice-President</w:t>
            </w:r>
          </w:p>
        </w:tc>
        <w:tc>
          <w:tcPr>
            <w:tcW w:w="4080" w:type="dxa"/>
            <w:tcBorders/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Hans ÅKERSTEDT</w:t>
            </w:r>
          </w:p>
        </w:tc>
      </w:tr>
      <w:tr>
        <w:trPr/>
        <w:tc>
          <w:tcPr>
            <w:tcW w:w="4946" w:type="dxa"/>
            <w:gridSpan w:val="2"/>
            <w:tcBorders/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nd Vice-President</w:t>
            </w:r>
          </w:p>
        </w:tc>
        <w:tc>
          <w:tcPr>
            <w:tcW w:w="4080" w:type="dxa"/>
            <w:tcBorders/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Uwe SCHNEIDER</w:t>
            </w:r>
          </w:p>
        </w:tc>
      </w:tr>
      <w:tr>
        <w:trPr/>
        <w:tc>
          <w:tcPr>
            <w:tcW w:w="4946" w:type="dxa"/>
            <w:gridSpan w:val="2"/>
            <w:tcBorders/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rd Vice-President</w:t>
            </w:r>
          </w:p>
        </w:tc>
        <w:tc>
          <w:tcPr>
            <w:tcW w:w="4080" w:type="dxa"/>
            <w:tcBorders/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rk SULLIVAN</w:t>
            </w:r>
          </w:p>
        </w:tc>
      </w:tr>
      <w:tr>
        <w:trPr/>
        <w:tc>
          <w:tcPr>
            <w:tcW w:w="4946" w:type="dxa"/>
            <w:gridSpan w:val="2"/>
            <w:tcBorders/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retary</w:t>
            </w:r>
          </w:p>
        </w:tc>
        <w:tc>
          <w:tcPr>
            <w:tcW w:w="4080" w:type="dxa"/>
            <w:tcBorders/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Alex NAGORSKI</w:t>
            </w:r>
          </w:p>
        </w:tc>
      </w:tr>
      <w:tr>
        <w:trPr/>
        <w:tc>
          <w:tcPr>
            <w:tcW w:w="9026" w:type="dxa"/>
            <w:gridSpan w:val="3"/>
            <w:tcBorders/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stralia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Steve IRELAND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Gary PASK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stria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Hubert KUSTERNIGG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t. Josef STARKBAUM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arus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Konstantin ZARIK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gium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Rudy PAENEN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Luc VAN GEYTE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Leonel do NASCIMENTO BRITES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Edson ROMAGNOLI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lgaria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s. Orlina A. STOILKOVA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ada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Garry LOCKYER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s. Mary Anne STEVENS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oatia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Tom Dragan MIKLOUSIC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ech Republic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ichael SUCHÝ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Pavel MERINSKÝ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mark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Christoffer MUNDT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orn VINTHER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nland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Esa PAKARINEN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Olli LUOMA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rmer Yugoslav Rep. of Macedonia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Boris SAZDOV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nce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s. Martine BESNAINOU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Eric DECELLIERES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orgia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Vadik MALOVICHKOV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Irakli KAPANADZE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rmany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Uwe SCHNEIDER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rkus HAGGENEY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ng Kong, China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Nigel BLACK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ngary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Sándor HIDAS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Sándor VÉGH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eland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Agúst GUDMUNDSSON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a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ri Vishwa Bandhu GUPTA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reland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Tom McCORMACK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s. Carol O'NEILL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y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s. Donatella RICCI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Paolo OGGIONI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pan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Saburo ICHIYOSHI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Takashi INA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nya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ilton LORE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ea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oontae KIM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banon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Assaad ASSAKER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Oussama JADAYEL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huania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Robertas KOMZA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Romanas MIKELEVICIUS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xemburg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Claude WEBER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Colin WEBER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q. Adrián PEÑA ROMERO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. Enrique ROMERO RUBIO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therlands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thijs R. de BRUIJN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Rutger COUCKE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w Zealand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rtyn STACEY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ohn CLIFTON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way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ikael KLINGBERG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ilippines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ose Mari "Joy" ROA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Prudencio ROA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and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erzy CZERNIAWSKI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Tomasz KUCHCINSKI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tugal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Anibal SOARES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nuel João MATOS MARQUES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ssia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Stanislaw FUODOROFF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Leonid TYUKHTYAEV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vakia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uraj BREZAN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s. Anna NOCIAROVÁ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s. Felicity CLEGG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Hanke FOURIE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ain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Ricardo ARACIL ROMERO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Carles FIGUERAS LEAL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eden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Hans ÅKERSTEDT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Bengt STENER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itzerland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akob BURKARD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rtin MESSNER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ailand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David TUCK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rkey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urat COBAN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urat YILDIRIM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. David BAREFORD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Tom DONNELLY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raine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Vladimir KARNAUKHOV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Oleksandr NIKOLAEV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A</w:t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rk SULLIVAN</w:t>
            </w:r>
          </w:p>
        </w:tc>
      </w:tr>
      <w:tr>
        <w:trPr/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David LEVIN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nezuela</w:t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orge Andres DELANO</w:t>
            </w:r>
          </w:p>
        </w:tc>
      </w:tr>
      <w:tr>
        <w:trPr/>
        <w:tc>
          <w:tcPr>
            <w:tcW w:w="3156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408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Pedro Luis GONZALE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– 13 - 14 March 2009              </w:t>
      <w:tab/>
      <w:t>Attachment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4:43:00Z</dcterms:created>
  <dc:creator>Hans Åkerstedt</dc:creator>
  <dc:description/>
  <cp:keywords/>
  <dc:language>en-US</dc:language>
  <cp:lastModifiedBy>Alex Nagorski</cp:lastModifiedBy>
  <cp:lastPrinted>2009-04-21T22:44:00Z</cp:lastPrinted>
  <dcterms:modified xsi:type="dcterms:W3CDTF">2009-04-22T04:45:00Z</dcterms:modified>
  <cp:revision>5</cp:revision>
  <dc:subject/>
  <dc:title>JB Agenda 2008</dc:title>
</cp:coreProperties>
</file>