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9394232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2936510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6849710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93753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58995542"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