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610424473"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555492124"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881226074"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268405266"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92152297"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