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935397683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457224311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