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30017140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766801015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