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339252972"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021939008"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826035792"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24556853"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