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285265042"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970329912"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870482213"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78304611"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