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003506208"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405594101"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878877483"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07253497"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