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697543828"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795371089"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836002270"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428973899"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