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005838185"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85309502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52985602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6397344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