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756621195"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53713081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942700287"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98664466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