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435109831"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27045177"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