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72216692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2141679471"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