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491576282"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2841273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82780464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4632519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35926782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27164877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11340390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8808546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1213069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69150438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83098398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8915313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66882813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1182588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84539857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22111954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639455810"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85035378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1624314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94547212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56268373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0231804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93869364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205402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70636701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429872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4358480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9208680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64565244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