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0241190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2463733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46234880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62627920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1136087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8974289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40163690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91307887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7170975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5839845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1253000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5458219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05461806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15543429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1361748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30129849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6145876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9265510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287796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8539982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31955093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4292582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9121921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5556609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63039776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8627723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3344247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5161615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90219112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