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47526047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04315029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496586556"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74442775"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263160206"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648678150"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159050489"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2079320711"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250264605"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390467972"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15508983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589488649"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903012975"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494960498"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300832600"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298802074"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103661888"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2122459832"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88290204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622011403"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61012528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257604826"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33548905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824813366"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266697020"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68099129"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27543268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208537609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33598616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06206917"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61151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44284369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866277939"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76533158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532485219"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406739937"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99031161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70670185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2052395989"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21457496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417500055"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999674999"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230309666"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069280236"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79147667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63945756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297887338"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20347756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303418497"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284428216"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7080728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658545944"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68977918"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89683783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295660846"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656340933"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