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1941202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74833952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