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04485665"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330767966"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513298147"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183514511"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320295192"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817815295"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426876986"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192349444"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682420446"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895821578"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200659512"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013758060"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067384205"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80962981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589172749"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2073432733"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368528354"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807743509"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602448565"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964030673"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90970309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515659522"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808931036"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16855253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625221409"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512164781"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454393940"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689236861"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365246131"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258979084"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825358651"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067731195"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770061982"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80197752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388862461"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419086661"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755241770"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765636873"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733031560"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304546921"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660082791"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2067773237"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803115276"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527027537"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398171503"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449776324"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531406215"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316792351"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36794478"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840621710"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748130001"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139059610"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380359406"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675568544"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06360276"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12907952"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